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  <w:t>КУДЫМКАР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Й СОЗЫВ</w:t>
      </w:r>
    </w:p>
    <w:p>
      <w:pPr>
        <w:pStyle w:val="Normal"/>
        <w:ind w:left="2832"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Пятое засе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3 декабря 2016 года                                                </w:t>
        <w:tab/>
        <w:t xml:space="preserve">                                  № 3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. Кудымкар</w:t>
      </w:r>
    </w:p>
    <w:p>
      <w:pPr>
        <w:pStyle w:val="Normal"/>
        <w:tabs>
          <w:tab w:val="clear" w:pos="708"/>
          <w:tab w:val="left" w:pos="5220" w:leader="none"/>
        </w:tabs>
        <w:ind w:right="3775" w:hanging="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right="4677" w:hanging="0"/>
        <w:jc w:val="both"/>
        <w:rPr/>
      </w:pPr>
      <w:r>
        <w:rPr>
          <w:b/>
          <w:i/>
        </w:rPr>
        <w:t xml:space="preserve">О бюджете муниципального образования «Городской округ – город Кудымкар» на 2017 год и на плановый период 2018 и 2019 годов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бюджет муниципального образования «Городской округ – город Кудымкар» (далее - бюджет города) на 2017 год по расходам в сумме 752 853,9 тыс. рублей исходя из прогнозируемого объема доходов в сумме      731 758,8 тыс. рублей с плановым дефицитом в сумме 21 095,1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а на 2018 год и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на 2018 год                  в сумме 608 349,7 тыс. рублей и на 2019 год в сумме 618 18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на 2018 год в сумме 608 349,7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аемые расходы в сумме 7980,0 тыс. рублей, и на 2019 год в сумме 618 188,7 тыс. рублей, в том числе условно утверждаемые расходы в сумме 16 700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бюджета города на 2018 год в сумме 0,0 тыс. рублей, на 2019 год в сумме 0,0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бюджет города зачисляются доходы по нормативам, установленным бюджетным законодательством Российской Федерации и Пермского края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, что общества с ограниченной ответственностью, уставной капитал которых находится в собственности муниципального образования «Городской округ – город Кудымкар», перечисляют в 2017 году и в плановом периоде 2018 – 2019 годах не менее 50 % прибыли, остающейся после уплаты налогов и иных обязательных платежей, в виде прибыли, приходящейся на доли в уставных (складочных) капиталах хозяйственных товариществ и обществ, в доход бюджета города в течение 60 дней со дня принятия решения общего собрания участников общества, но не позднее 01 июля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hanging="0"/>
        <w:rPr/>
      </w:pPr>
      <w:r>
        <w:rPr/>
        <w:t xml:space="preserve">        </w:t>
      </w:r>
      <w:r>
        <w:rPr/>
        <w:t xml:space="preserve">Утвердить распределение доходов бюджета города по кодам поступлений </w:t>
      </w:r>
    </w:p>
    <w:p>
      <w:pPr>
        <w:pStyle w:val="Style16"/>
        <w:tabs>
          <w:tab w:val="clear" w:pos="708"/>
          <w:tab w:val="left" w:pos="0" w:leader="none"/>
        </w:tabs>
        <w:ind w:hanging="0"/>
        <w:rPr/>
      </w:pPr>
      <w:r>
        <w:rPr/>
        <w:t>в бюджет (группам, подгруппам, статьям видов доходов, аналитическим группам подвидов доходов бюджета) на 2017 год согласно приложению 1 к настоящему решению и на 2018 – 2019 годы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а Кудымкара на 2017 год согласно приложению 3 к настоящему решению, на 2018 – 2019 годы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  <w:sz w:val="28"/>
          <w:szCs w:val="28"/>
        </w:rPr>
        <w:t xml:space="preserve">Статья 5 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6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ых статья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7 год согласно приложению 5 к настоящему решению, на плановый период 2018 и 2019 годы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города на 2017 год согласно приложению 7 к настоящему решению, на плановый период 2018 и 2019 годы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бюджетных ассигнований на исполнение публичных нормативных обязательств города Кудымкара на 2017 год в сумме     5392,0 тыс. рублей, на 2018 год в сумме 4337,2 тыс. рублей, на 2019 год 3137,2 тыс. рублей.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города, предусмотренных на осуществление бюджетных инвестиций в объекты муниципальной собственности города Кудымкара на 2017 год в сумме 47395,5 тыс. рублей, на 2018 год – 9670,7 тыс. рублей, на 2019 год – 16011,8 тыс.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6"/>
        <w:ind w:firstLine="567"/>
        <w:rPr/>
      </w:pPr>
      <w:r>
        <w:rPr>
          <w:szCs w:val="28"/>
        </w:rPr>
        <w:t xml:space="preserve">Установить объем резервного фонда администрации города Кудымкара на 2017 год в сумме 1 000,0 тыс. рублей, на 2018 год в сумме 1800,0 тыс. рублей и на 2019 год в размере 1800,0 тыс. рублей </w:t>
      </w:r>
    </w:p>
    <w:p>
      <w:pPr>
        <w:pStyle w:val="Style16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6"/>
        <w:ind w:firstLine="540"/>
        <w:rPr/>
      </w:pPr>
      <w:r>
        <w:rPr>
          <w:szCs w:val="28"/>
        </w:rPr>
        <w:t>Утвердить объем бюджетных ассигнований муниципального дорожного фонда муниципального образования «Городской округ – город Кудымкар» на 2017 год в сумме 33 356,4 тыс. рублей, на 2018 год в сумме 24 719,5 тыс. рублей и на 2019 год в размере 25 143,0 тыс. рублей.</w:t>
      </w:r>
    </w:p>
    <w:p>
      <w:pPr>
        <w:pStyle w:val="Style16"/>
        <w:ind w:firstLine="540"/>
        <w:rPr/>
      </w:pPr>
      <w:r>
        <w:rPr>
          <w:szCs w:val="28"/>
        </w:rPr>
        <w:t>Утвердить распределение средств дорожного фонда муниципального образования «Городской округ – город Кудымкар» на 2017 год согласно приложению 9 к настоящему решению, на 2018 и 2019 годы согласно приложению 10 к настоящему решению.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ьзование бюджетных ассигнований на оплату труда работников муниципальных учреждений осуществляется в соответствии с правовыми актами администрации города Кудымкара («дорожными картами») о поэтапном совершенствовании системы оплаты труда в муниципальных учреждениях до 2018 года следующим категориям работник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муниципальных организаций дополнительного обра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культуры муниципальных учреждений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сти среднюю заработную плату работников учреждений физической культуры и спорта до уровня средней заработной платы работников культуры муниципальных учреждений культур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величить размеры должностных окладов работников муниципальных учреждений города Кудымкара с 01.07.2017 на 5,3%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личить (проиндексировать) размеры окладов денежного содержания лиц, замещающих муниципальные должности муниципального образования «Городской округ – город Кудымкар», муниципальных служащих, работников, замещающих должности, не являющиеся должностями муниципальной службы, с 01.07.2017 на 5,3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бюджета Пермского края, на 2017 год в сумме 520 354,0 тыс. рублей, на 2018 года в сумме 404 351,0 тыс. рублей, на 2019 года в сумме 411 790,5 тыс. руб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Кудымкара согласно приложению 11 к настоящему решению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а Кудымкара согласно приложению 1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лучае изменения состава и (или) функций главных администраторов доходов бюджета города, главных администраторов источников финансирования дефицита бюджета города, а также изменения принципов назначения и присвоения структуры кодов классификации доходов и источников дефицита бюджета МКУ «Финансовое управление администрации города Кудымкара» вправе вносить соответствующие изменения в перечень главных администраторов доходов городского бюджета или главных администраторов источников финансирования дефицита городского бюджета, а также в состав закрепленных за ними кодов классификации доходов или источников финансирования дефицита бюджет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получатель средств бюджета города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Style19"/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Cs w:val="28"/>
        </w:rPr>
        <w:t>1)</w:t>
        <w:tab/>
        <w:t>в размере 100 процентов  суммы договора (муниципального контракта) – по договорам (муниципальным контрактам) о поставке товаров на сумму до 100 тыс.рублей, об оказании услуг связи, об информационном обслуживании топливных карт, о приобретении программного обеспечения и прав на его использование на сумму до 100 тыс.рублей, о подписке на печатные издания, о приобретении горюче-смазочных материалов, авиа- и железнодорожных билетов, об обучении на курсах повышения квалификации и семинарах, о проведении природоохранных мероприятий, имеющих сезонный характер,  о найме жилых помещений, об оказании услуг по стоянке автотранспорта, в том числе по договорам хранения, о проведении мероприятий и приобретении оборудования, если поставщик подпадает под действие статьи 93 Федерального закона от 05.04.2013 № 44 – ФЗ «О контрактной системе в сфере закупок товаров, работ, услуг для обеспечения государственных и муниципальных нужд»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, по договорам на строительство (реконструкцию) объектов общественной инфраструктуры муниципального значения в случае приобретения оборудования, стоимость которого составляет более 50 процентов сметной стоимости объекта, входящего в сметы строек, по договорам за организацию семинаров, деловых поездок за пределы Российской Федерации, а также при оплате</w:t>
      </w:r>
      <w:r>
        <w:rPr/>
        <w:t xml:space="preserve"> </w:t>
      </w:r>
      <w:r>
        <w:rPr>
          <w:szCs w:val="28"/>
        </w:rPr>
        <w:t>гонораров и оплате труда приглашенных специалистов (артисты, педагог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размере до 30 процентов суммы принятых бюджетных обязательств текущего финансового года – по договорам (муниципальным контрактам) на строительство (реконструкцию) объектов общественной, инженерной инфраструктуры и автодорожного строительства муниципального значения;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суммы договора (муниципального контракта), если иное не предусмотрено действующим законодательством. – по остальным договорам (муниципальным контрактам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/>
        <w:t>Статья 15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могут предоставлять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, что за счет средств бюджета города могут предоставляться в соответствии с решением администрации города Кудымкара юридическим лицам (за исключением муниципальных учреждений), индивидуальным предпринимателям, физическим лицам гранты в форме субсидий, в том числе предоставляемых на конкурсной основ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субсидий, грантов предусмотренных настоящей статьей, устанавливаются нормативными правовыми актами администрации города Кудымкар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коммерческим организациям, не являющимся муниципальными учреждениями, могут предоставляться субсидии из бюджета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, предусмотренных настоящей статьей, устанавливается нормативными правовыми актами администрации города Кудымкар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</w:t>
      </w:r>
    </w:p>
    <w:p>
      <w:pPr>
        <w:pStyle w:val="ConsPlusNonformat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оротную кассовую наличность бюджета города на 1 января 2018 года, 1 января 2019 года и 1 января 2020 года в сумме 200,0 тыс. рублей на финансовое обеспечение расходов при временных кассовых разрывах бюджета города.</w:t>
      </w:r>
    </w:p>
    <w:p>
      <w:pPr>
        <w:pStyle w:val="ConsPlusNonformat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8" w:leader="none"/>
        </w:tabs>
        <w:autoSpaceDE w:val="false"/>
        <w:ind w:firstLine="540"/>
        <w:jc w:val="both"/>
        <w:outlineLvl w:val="1"/>
        <w:rPr/>
      </w:pPr>
      <w:r>
        <w:rPr>
          <w:b/>
          <w:bCs/>
          <w:sz w:val="28"/>
          <w:szCs w:val="28"/>
        </w:rPr>
        <w:t>Статья 18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авить в 2017 году остатки средств бюджета города, образовавшиеся по состоянию на 1 января 2017 года на счете бюджета города, в связи с неполным использованием бюджетных ассигнований, утвержденных в бюджете на 2016 год, на источники внутреннего финансирования дефицита бюджета гор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и на 2018 – 2019 годы согласно приложениям 13 и 14 к настоящему ре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Городской округ – город Кудымкар»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20 000,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19 года в сумме 20 000,0 тыс. рублей, в том числе верхний предел долга по муниципальным гарантиям города Кудымкара в сумме 0 тыс.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ской округ – город Кудымкар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0 года в сумме 20 000,0 тыс. рублей, в том числе верхний предел долга по муниципальным гарантиям города Кудымкара в сумме 0 тыс.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на 2017 год в сумме 20 000,0 тыс. рублей, на 2018 год в сумме 40 000,0 тыс. рублей, на 2019 год в сумме 40 000 тыс. рублей.</w:t>
      </w:r>
    </w:p>
    <w:p>
      <w:pPr>
        <w:pStyle w:val="ConsPlusNormal"/>
        <w:widowControl/>
        <w:ind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Утвердить программу муниципальных гарантий муниципального образования «Городской округ – город Кудымкар» на 2017 год и на 2018 – 2019 годы согласно приложениям 15 и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Установить, что муниципальные нормативные правовые акты, влекущие дополнительные расходы или сокращение доходов бюджета города принимаются только при наличии дополнительных источников финансирования или сокращении расходов по конкретным статьям бюджета гор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2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шение подлежит официальному опубликованию и размещению на сайте муниципального образования «Городской округ – город Кудымкар» не позднее 10 дней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по истечении 10 дней                       с момента официального опубликования и распространяется на правоотношения, возникшие с 1 января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23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 и бюджету (Чугаев Д.Н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Кудымкарской городской Думы   </w:t>
        <w:tab/>
        <w:t xml:space="preserve">                                            Ю.А.Мехон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удымкара –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 администрации города Кудымкара</w:t>
        <w:tab/>
        <w:tab/>
        <w:tab/>
        <w:t xml:space="preserve">              И.Д. Мехоношин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атья закона"/>
    <w:next w:val="Style16"/>
    <w:qFormat/>
    <w:pPr>
      <w:keepNext w:val="true"/>
      <w:keepLines/>
      <w:widowControl/>
      <w:bidi w:val="0"/>
      <w:ind w:firstLine="567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34:00Z</dcterms:created>
  <dc:creator>пк-центр</dc:creator>
  <dc:description/>
  <cp:keywords/>
  <dc:language>en-US</dc:language>
  <cp:lastModifiedBy>Matrix</cp:lastModifiedBy>
  <cp:lastPrinted>2016-12-26T18:01:00Z</cp:lastPrinted>
  <dcterms:modified xsi:type="dcterms:W3CDTF">2016-12-26T13:01:00Z</dcterms:modified>
  <cp:revision>6</cp:revision>
  <dc:subject/>
  <dc:title/>
</cp:coreProperties>
</file>